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POTATO ROSTI (recipe from Hugh Fearnley Whittingstall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tric measuring cups and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nola oil for fry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laky sea salt and freshly ground black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 the potatoes.  They should all be the same sized (large-roast-potato siz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into a pan, cover with water, add some salt and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ower the heat and simmer for just 5 minutes – they should be just underd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 and leave to cool completely, then grate coarsely.  Season generously with salt and pepper, tossing thoroughly to 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Heat enough oil in a non-stick frying pan to cover the base by about 1 mm and place over a medium heat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m handfuls of the grated potato into shallow cakes, no more than 1 m thic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potato cakes to the hot pan and fry without moving for about 5 minutes, so they form a golden brown crust undernea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refully flip them over.  Continue to cook until golden brown and crisp on each side, tuning once or twice more if you need 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hanging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and drain off any excess oil on kitchen paper.  Sprinkle over a little salt and serve the rosti on warmed plate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8:00Z</dcterms:created>
  <dc:creator>Jiuan Jiuan Kok</dc:creator>
  <dc:description/>
  <cp:keywords/>
  <dc:language>en-US</dc:language>
  <cp:lastModifiedBy>john wilson</cp:lastModifiedBy>
  <cp:lastPrinted>2013-03-26T23:13:00Z</cp:lastPrinted>
  <dcterms:modified xsi:type="dcterms:W3CDTF">2013-03-26T10:17:00Z</dcterms:modified>
  <cp:revision>4</cp:revision>
  <dc:subject/>
  <dc:title/>
</cp:coreProperties>
</file>